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Fornitura in service per anni sei di un sistema analitico per la diagnostica delle patologie autoimmuni con tecnologia immunometrica in automazione totale random access occorrente alla A.O. S. Croce e Carle di Cuneo - S.C.I. Laboratorio Analisi.</w:t>
      </w:r>
    </w:p>
    <w:p>
      <w:pPr>
        <w:pStyle w:val="Normal"/>
        <w:widowControl w:val="false"/>
        <w:spacing w:before="60" w:after="60"/>
        <w:ind w:left="1134" w:hanging="15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Qualora la documentazione venga sottoscritta  dal “procuratore/i” della società, dovrà essere allegata copia conform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2-03-15T09:55:00Z</dcterms:modified>
  <cp:revision>20</cp:revision>
  <dc:subject/>
  <dc:title>DOMANDA DI PARTECIPAZIONE </dc:title>
</cp:coreProperties>
</file>